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97"/>
        <w:jc w:val="center"/>
        <w:rPr>
          <w:szCs w:val="28"/>
        </w:rPr>
      </w:pPr>
      <w:r>
        <w:rPr>
          <w:rStyle w:val="Style15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Style w:val="Style15"/>
          <w:b w:val="false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697"/>
        <w:jc w:val="right"/>
        <w:rPr>
          <w:szCs w:val="28"/>
        </w:rPr>
      </w:pPr>
      <w:r>
        <w:rPr>
          <w:rStyle w:val="Style15"/>
          <w:b w:val="false"/>
          <w:szCs w:val="28"/>
        </w:rPr>
        <w:t xml:space="preserve">к </w:t>
      </w:r>
      <w:hyperlink w:anchor="sub_0">
        <w:r>
          <w:rPr>
            <w:rStyle w:val="InternetLink"/>
            <w:b w:val="false"/>
            <w:bCs/>
            <w:color w:val="000000"/>
            <w:szCs w:val="28"/>
          </w:rPr>
          <w:t>постановлению</w:t>
        </w:r>
      </w:hyperlink>
      <w:r>
        <w:rPr>
          <w:rStyle w:val="Style15"/>
          <w:b w:val="false"/>
          <w:color w:val="000000"/>
          <w:szCs w:val="28"/>
        </w:rPr>
        <w:t xml:space="preserve"> </w:t>
      </w:r>
      <w:r>
        <w:rPr>
          <w:rStyle w:val="Style15"/>
          <w:b w:val="false"/>
          <w:szCs w:val="28"/>
        </w:rPr>
        <w:t>администрации</w:t>
      </w:r>
    </w:p>
    <w:p>
      <w:pPr>
        <w:pStyle w:val="Normal"/>
        <w:spacing w:lineRule="auto" w:line="240" w:before="0" w:after="0"/>
        <w:ind w:firstLine="697"/>
        <w:jc w:val="right"/>
        <w:rPr/>
      </w:pPr>
      <w:r>
        <w:rPr>
          <w:rStyle w:val="Style15"/>
          <w:b w:val="false"/>
          <w:szCs w:val="28"/>
        </w:rPr>
        <w:t xml:space="preserve">Павловского сельского поселения </w:t>
      </w:r>
    </w:p>
    <w:p>
      <w:pPr>
        <w:pStyle w:val="Normal"/>
        <w:spacing w:lineRule="auto" w:line="240" w:before="0" w:after="0"/>
        <w:ind w:firstLine="697"/>
        <w:jc w:val="center"/>
        <w:rPr/>
      </w:pPr>
      <w:r>
        <w:rPr>
          <w:rStyle w:val="Style15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Style w:val="Style15"/>
          <w:b w:val="false"/>
          <w:szCs w:val="28"/>
        </w:rPr>
        <w:t>Павловского района</w:t>
      </w:r>
    </w:p>
    <w:p>
      <w:pPr>
        <w:pStyle w:val="Normal"/>
        <w:spacing w:lineRule="auto" w:line="240" w:before="0" w:after="0"/>
        <w:ind w:firstLine="697"/>
        <w:jc w:val="center"/>
        <w:rPr>
          <w:szCs w:val="28"/>
        </w:rPr>
      </w:pPr>
      <w:r>
        <w:rPr>
          <w:rStyle w:val="Style15"/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Style w:val="Style15"/>
          <w:b w:val="false"/>
          <w:szCs w:val="28"/>
        </w:rPr>
        <w:t>от____________ № 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для замещения должностей муниципальной службы в администрации Павловского сельского поселения Павл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tbl>
            <w:tblPr>
              <w:tblW w:w="1409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12"/>
              <w:gridCol w:w="1341"/>
              <w:gridCol w:w="3119"/>
              <w:gridCol w:w="2835"/>
              <w:gridCol w:w="2410"/>
              <w:gridCol w:w="1842"/>
            </w:tblGrid>
            <w:tr>
              <w:trPr>
                <w:trHeight w:val="7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8" w:after="108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br/>
                    <w:t>п/п</w:t>
                  </w:r>
                </w:p>
              </w:tc>
              <w:tc>
                <w:tcPr>
                  <w:tcW w:w="2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Наименование   должности муниципальной службы</w:t>
                  </w:r>
                </w:p>
              </w:tc>
              <w:tc>
                <w:tcPr>
                  <w:tcW w:w="1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руппа должностей</w:t>
                  </w:r>
                </w:p>
              </w:tc>
              <w:tc>
                <w:tcPr>
                  <w:tcW w:w="10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валификационные требования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020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uppressAutoHyphens w:val="true"/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 знаниям, умениям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uppressAutoHyphens w:val="true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к специальности, направлению подготовки, специальности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 минимальному уровню профессионального образова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uppressAutoHyphens w:val="tru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 стажу муниципальной службы или стажу работы по специальности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Заместитель главы 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ная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станавливаются должностной инструкцие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осударственное и муниципальное управление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енеджмент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оном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осударственный аудит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Юриспруденция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олитология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еждународные отношения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убличная полит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математ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тист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информат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истемный анализ и управл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Управление персоналом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изнес-информат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Финансы и кредит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егионоведение России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олитология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еждународные отношения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ономическая безопасность (экономист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авовое обеспечение национальной безопасности (юрист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авоохранительная деятельность (юрист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удебная и прокурорская деятельность (юрист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артография и геоинформатика (магистр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Экология и природопользование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рхитектур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изайн архитектурной среды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радостроительство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плоэнергетика и теплотехн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лектроэнергетика и электротехн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механ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хносферная безопасность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родообустройство и водопользование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леустройство и кадастры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Наземные транспортно-технологические комплексы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сплуатация транспортно-технологических машин и комплексов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андшафтная архитектур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орговое дело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овароведение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Жилищное хозяйство и коммунальная инфраструктура (магистр)</w:t>
                  </w:r>
                </w:p>
                <w:p>
                  <w:pPr>
                    <w:pStyle w:val="Style2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ундаментальные математика и механика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м</w:t>
                  </w: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</w:rPr>
                    <w:t>атематик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механик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Строительство, эксплуатация, восстановление и техническое прикрытие автомобильных дорог, мостов и тоннелей (инженер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Строительство уникальных зданий и сооружений (инженер-строитель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szCs w:val="28"/>
                      <w:lang w:eastAsia="ru-RU"/>
                    </w:rPr>
                    <w:t>Наземные транспортно-технологические средства (инжене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ультурология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оциально-культурная деятельность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еклама и связи с общественностью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оциология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рганизация работы с молодежью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грономия (магистр)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ология и природопользование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математика и информат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математика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хносферная безопасность 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ожарная безопасность (специалист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едагогика и психология девиантного повед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оциальный педагог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Укрупнённые группы: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образование и педагогические науки;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уманитарные наук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магист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Иные специальности и направления подготовки, для которых законодательством об образовании РФ установлено соответствие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ысшее образование не ниже уровня специалитета,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агистратуры по профилю деятельности органа или по профилю замещаемой должн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е менее одного года стажа муниципальной службы или стажа работы по специальности, направлению подготовки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лавный специалист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дущая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станавливаются должностной инструкцией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осударственное и муниципальное управл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енеджмент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Юриспруденц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оном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Управление персоналом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еодезия и дистанционное зондирова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леустройство и кадастры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артография и геоинформа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рхитектур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ология и природопользова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ородское строительство и хозяйство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омышленное и гражданское строительство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Жилищное хозяйство и коммунальная инфраструктур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радостроительство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плоэнергетика и теплотехн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лектроэнергетика и электротехн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хнологические машины и оборудова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ономика и управление (по отраслям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леустройство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ельный кадастр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Инфокоммуникационные технологии и системы связ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хнология продукции и организация общественного пита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орговое дело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оваровед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ервис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рганизация обслуживания в общественном питани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лекоммуникаци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втомобильные дороги и аэродромы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хнологии транспортных процессов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Наземные транспортно-технологические комплексы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сплуатация транспортно-технологических машин и комплексов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ранспортные средства специального назначен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, эксплуатация восстановление и техническое прикрытие автомобильных дорог, мостов и тоннелей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рганизация перевозок и управление на транспорт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родообустройство и водопользова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атема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математика и информа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матема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Бизнес-информа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егионоведение Росси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олитолог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еждународные отношения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убличная политика и социальные нау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Филолог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ингвис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Документоведение и архивовед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Финансы и кредит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осударственный аудит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тис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ервис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лекоммуникаци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еограф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информатик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грохимия и агропочвовед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гроном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гроинженерия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оциология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Социальная работа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рганизация работы с молодежью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убличная политика и социальные наук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еклама и связи с общественностью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Медиакоммуникаци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Укрупнённые группы: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образование и педагогические науки; 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уманитарные наук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Иные специальности и направления подготовки, для которых законодательством об образовании РФ установлено соответствие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ысшее образование по профилю деятельности органа или по профилю замещаемой должн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ез предъявления требования к стажу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Ведущий специалист</w:t>
                  </w:r>
                </w:p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таршая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Устанавливаются должностной инструкцией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Экономика и бухгалтерский учет (по отраслям) 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бухгалтер. Бухгалтер, специалист по налогообложению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аво и организация социального обеспечения (юрист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авоохранительная деятельность (юрист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информатика (по отраслям) (техник-программист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прикладной информатике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аховое дело (по отраслям) (специалист страхового дела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Финансы (финансист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родоохранное обустройство территорий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.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ожарная безопасность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ельно-имущественные отношения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земельно-имущественным отношениям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есное и лесопарковое хозяйство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лесного и лесопаркового хозяйства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грономия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агроном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агроном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оциальная работа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социальной работе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Укрупнённая группа: гуманитарные наук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артография (техник картограф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идрология (техник-гидролог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рхитектура (архитекто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зданий и сооружений 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инженерных сооружений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одоснабжение и водоотвед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автомобильных дорог и аэродромов 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городских путей сообщения (техник, старший техник)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Управление, эксплуатация и обслуживание многоквартирного дома (техник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управлению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сплуатации и обслуживанию многоквартирного дома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пловые электрические станции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-тепло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-теплотехник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плоснабжение и теплотехническое оборудова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-тепло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-теплотехник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электроснабжению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леустройство (техник-землеустроитель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-землеустроитель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ельно-имущественные отношения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земельно-имущественным отношениям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Информационные системы обеспечения градостроительной деятельности (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информационным системам обеспечения градостроительной деятельности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геодезия (техник-геодезист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геодезии)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Экономика и бухгалтерский учет (по отраслям) 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бухгалтер, специалист по налогообложению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Сервис домашнего и коммунального хозяйства 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домашнему и коммунальному хозяйству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итуальный сервис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ритуальному сервису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Иные специальности и направления подготовки, для которых законодательством об образовании РФ установлено соответствие , а также направления, высшего образования по ведущей, главной группам должностей специальности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офессиональное образование по профилю замещаемой должн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ез предъявления требований к стажу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1, 2 категории Специалист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ладшая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widowControl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Устанавливаются должностной инструкцией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Экономика и бухгалтерский учет (по отраслям) 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бухгалтер. Бухгалтер, специалист по налогообложению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аво и организация социального обеспечения (юрист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авоохранительная деятельность (юрист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информатика (по отраслям) (техник-программист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прикладной информатике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аховое дело (по отраслям) (специалист страхового дела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Финансы (финансист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родоохранное обустройство территорий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.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ожарная безопасность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ельно-имущественные отношения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земельно-имущественным отношениям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Лесное и лесопарковое хозяйство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лесного и лесопаркового хозяйства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грономия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агроном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агроном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оциальная работа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социальной работе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Укрупнённая группа: гуманитарные науки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Картография (техник картограф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Гидрология (техник-гидролог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Архитектура (архитектор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зданий и сооружений 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инженерных сооружений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Водоснабжение и водоотведение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автомобильных дорог и аэродромов (техник, старший техник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роительство и эксплуатация городских путей сообщения (техник, старший техник)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Управление, эксплуатация и обслуживание многоквартирного дома (техник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управлению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ксплуатации и обслуживанию многоквартирного дома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пловые электрические станции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-тепло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-теплотехник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Теплоснабжение и теплотехническое оборудование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-тепло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тарший техник-теплотехник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Электроснабжение (по отраслям)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электроснабжению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леустройство (техник-землеустроитель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-землеустроитель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Земельно-имущественные отношения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земельно-имущественным отношениям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Информационные системы обеспечения градостроительной деятельности (техник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информационным системам обеспечения градостроительной деятельности)</w:t>
                  </w:r>
                </w:p>
                <w:p>
                  <w:pPr>
                    <w:pStyle w:val="ConsPlusTitl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икладная геодезия (техник-геодезист,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специалист по геодезии)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Экономика и бухгалтерский учет (по отраслям) </w:t>
                  </w:r>
                </w:p>
                <w:p>
                  <w:pPr>
                    <w:pStyle w:val="ConsPlusTitl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бухгалтер, специалист по налогообложению)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Сервис домашнего и коммунального хозяйства 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домашнему и коммунальному хозяйству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Ритуальный сервис</w:t>
                  </w:r>
                </w:p>
                <w:p>
                  <w:pPr>
                    <w:pStyle w:val="ConsPlusTitle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(специалист по ритуальному сервису)</w:t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Иные специальности и направления подготовки, для которых законодательством об образовании РФ установлено соответствие , а также направления, высшего образования по ведущей, главной группам должностей специальности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Title"/>
                    <w:widowControl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Профессиональное образование по профилю замещаемой должн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ез предъявления требований к стажу 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авловского сельского посел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szCs w:val="28"/>
              </w:rPr>
              <w:t>Павловского района                                                                                                                                              Д.Н.Пуховский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Цветовое выделение для Текст"/>
    <w:qFormat/>
    <w:rPr/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Базовый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27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7:00Z</dcterms:created>
  <dc:creator>Кравченко</dc:creator>
  <dc:description/>
  <cp:keywords/>
  <dc:language>en-US</dc:language>
  <cp:lastModifiedBy>Кравченко Ольга Александровна</cp:lastModifiedBy>
  <cp:lastPrinted>2017-09-01T14:50:00Z</cp:lastPrinted>
  <dcterms:modified xsi:type="dcterms:W3CDTF">2018-05-29T13:17:00Z</dcterms:modified>
  <cp:revision>9</cp:revision>
  <dc:subject/>
  <dc:title/>
</cp:coreProperties>
</file>